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Armenian" w:hAnsi="Times Armenian" w:cs="Times Armenian"/>
          <w:i w:val="false"/>
          <w:i w:val="false"/>
          <w:color w:val="000000"/>
          <w:sz w:val="22"/>
          <w:szCs w:val="22"/>
        </w:rPr>
      </w:pPr>
      <w:r>
        <w:rPr>
          <w:rFonts w:cs="Times Armenian" w:ascii="Times Armenian" w:hAnsi="Times Armenian"/>
          <w:i w:val="false"/>
          <w:color w:val="000000"/>
          <w:sz w:val="22"/>
          <w:szCs w:val="22"/>
        </w:rPr>
        <w:t>ÎàÜìºÜòÆ²</w:t>
      </w:r>
    </w:p>
    <w:p>
      <w:pPr>
        <w:pStyle w:val="BodyText2"/>
        <w:rPr/>
      </w:pPr>
      <w:r>
        <w:rPr>
          <w:b/>
          <w:sz w:val="22"/>
          <w:szCs w:val="22"/>
        </w:rPr>
        <w:t>ØÇ³íáñÙ³Ý ³½³ïáõÃÛ³Ý ¨ Ï³½Ù³Ï»ñå»Éá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Çñ³íáõÝùÇ å³ßïå³ÝáõÃÛ³Ý Ù³ëÇÝ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BodyText2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BodyText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²ßË³ï³ÝùÇ ÙÇç³½·³ÛÇÝ Ï³½Ù³Ï»ñåáõÃÛ³Ý ¶ÉË³íáñ ËáñÑñ¹³</w:t>
        <w:softHyphen/>
        <w:t xml:space="preserve">ÅáÕáíÁ, </w:t>
      </w:r>
    </w:p>
    <w:p>
      <w:pPr>
        <w:pStyle w:val="BodyText2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·áõÙ³ñí³Í ²ßË³ï³ÝùÇ ÙÇç³½·³ÛÇÝ µÛáõñáÛÇ ì³ñã³Ï³Ý ËáñÑñ¹Ç ÏáÕÙÇó` ê³Ý üñ³ÝóÇëÏáÛáõÙ, ¨ Ñ³í³ùí³Í 1948Ã. ÑáõÝÇëÇ 17-ÇÝ` Çñ »ñ»ëáõÝÙ»Ï»ñáñ¹ Ýëï³ßñç³ÝÇÝ,</w:t>
      </w:r>
    </w:p>
    <w:p>
      <w:pPr>
        <w:pStyle w:val="TextBody"/>
        <w:ind w:firstLine="567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áñáßáõÙ Ï³Û³óÝ»Éáí ÙÇ³íáñÙ³Ý ³½³ïáõÃÛ³Ý ¨ Ï³½Ù³Ï»ñå»Éáõ Çñ³íáõÝùÇ å³ßïå³ÝáõÃÛ³Ý Ù³ëÇÝ áñáß ³é³ç³ñÏáõÃÛáõÝÝ»ñ ÏáÝí»ÝóÇ³ÛÇ Ó¨áí ÁÝ¹áõÝ»Éáõ í»ñ³µ»ñÛ³É, áñÁ Ýëï³ßñç³ÝÇ ûñ³Ï³ñ·Ç ÛáÃ»ñáñ¹ Ï»ïÝ ¿,</w:t>
      </w:r>
    </w:p>
    <w:p>
      <w:pPr>
        <w:pStyle w:val="BodyTextIndent2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·ïÝ»Éáí, áñ ²ßË³ï³ÝùÇ ÙÇç³½·³ÛÇÝ Ï³½Ù³Ï»ñåáõÃÛ³Ý Ï³ÝáÝ³¹ñáõÃÛ³Ý Ý³Ë³µ³ÝÁ ³ßË³ï³ÝùÇ å³ÛÙ³ÝÝ»ñÁ µ³ñ»É³í»Éáõ ¨ 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Ë³Õ³ÕáõÃÛáõÝÁ </w:t>
      </w:r>
      <w:r>
        <w:rPr>
          <w:rFonts w:cs="Times Armenian" w:ascii="Times Armenian" w:hAnsi="Times Armenian"/>
          <w:color w:val="000000"/>
          <w:sz w:val="22"/>
          <w:szCs w:val="22"/>
        </w:rPr>
        <w:t>³å³Ñáí»Éáõ ÙÇçáóÝ»ñÇ ÃíáõÙ Ñéã³ÏáõÙ ¿ §ÙÇ³íáñÙ³Ý ³½³ïáõÃÛ³Ý ëÏ½µáõÝùÇ ×³Ý³ãáõÙÁ¦,</w:t>
      </w:r>
    </w:p>
    <w:p>
      <w:pPr>
        <w:pStyle w:val="BodyTextIndent2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Ñ³Ù³ñ»Éáí, áñ üÇÉ³¹»ÉýÇ³ÛÇ Ñéã³Ï³·ÇñÁ 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í»ñ³Ñ³ëï³ï»É ¿</w:t>
      </w:r>
      <w:r>
        <w:rPr>
          <w:rFonts w:cs="Times Armenian" w:ascii="Times Armenian" w:hAnsi="Times Armenian"/>
          <w:color w:val="000000"/>
          <w:sz w:val="22"/>
          <w:szCs w:val="22"/>
        </w:rPr>
        <w:t>, áñ §³ñï³Ñ³Ûïí»Éáõ ¨ ÙÇ³íáñÙ³Ý ³½³ïáõÃÛáõÝÁ Ï³ÛáõÝ ³é³çÁÝÃ³óÇ ³ÝÑñ³Å»ßï å³ÛÙ³ÝÝ»ñ »Ý¦,</w:t>
      </w:r>
    </w:p>
    <w:p>
      <w:pPr>
        <w:pStyle w:val="BodyTextIndent2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·ïÝ»Éáí, áñ ²ßË³ï³ÝùÇ ÙÇç³½·³ÛÇÝ ËáñÑñ¹³ÅáÕáíÁ Çñ »ñ»ëáõÝ»ñáñ¹ Ýëï³ßñç³ÝáõÙ ÙÇ³Ó³ÛÝ ÁÝ¹áõÝ»É ¿ ëÏ½µáõÝùÝ»ñ, áñáÝù å»ïù ¿ ¹ñí»Ý ÙÇç³½·³ÛÇÝ Ï³ÝáÝ³Ï³ñ·Ù³Ý ÑÇÙùáõÙ,</w:t>
      </w:r>
    </w:p>
    <w:p>
      <w:pPr>
        <w:pStyle w:val="BodyTextIndent2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Ñ³ßíÇ ³éÝ»Éáí, áñ ØÇ³íáñí³Í ³½·»ñÇ Ï³½Ù³Ï»ñåáõÃÛ³Ý ¶ÉË³íáñ ³ë³ÙµÉ»³Ý Çñ »ñÏñáñ¹ Ýëï³ßñç³ÝáõÙ Ñ³í³ÝáõÃÛáõÝ ¿ ïí»É ³Û¹ ëÏ½µáõÝùÝ»ñÇÝ ¨ ËÝ¹ñ»É ¿ ²ßË³ï³ÝùÇ ÙÇç³½·³ÛÇÝ Ï³½Ù³Ï»ñåáõÃÛ³ÝÁ ß³ñáõÝ³Ï»É ·áñÍ³¹ñ»É µáÉáñ ç³Ýù»ñÁ` ÑÝ³ñ³íáñáõÃÛ³Ý ¹»åùáõÙ Ù»Ï Ï³Ù ÙÇ ù³ÝÇ ÙÇç³½·³ÛÇÝ ÏáÝí»ÝóÇ³Ý»ñ ÁÝ¹áõÝ»Éáõ Ýå³ï³Ïáí,</w:t>
      </w:r>
    </w:p>
    <w:p>
      <w:pPr>
        <w:pStyle w:val="BodyText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Ñ³½³ñ ÇÝÁ Ñ³ñÛáõñ ù³é³ëáõÝáõÃ Ãí³Ï³ÝÇ ÑáõÉÇëÇ ÇÝÝÇÝ ÁÝ¹áõÝáõÙ ¿ Ý»ñùáÑÇßÛ³É ÏáÝí»ÝóÇ³Ý, áñÁ Ï³Ýí³ÝíÇ ØÇ³íáñÙ³Ý ³½³ïáõÃÛ³Ý ¨ Ï³½Ù³Ï»ñå»Éáõ Çñ³íáõÝùÇ å³ßïå³ÝáõÃÛ³Ý Ù³ëÇÝ 1948 Ãí³Ï³ÝÇ ÎáÝí»ÝóÇ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ind w:hanging="0"/>
        <w:rPr/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´³ÅÇÝ I. ØÇ³íáñÙ³Ý ³½³ïáõÃÛáõÝ</w:t>
      </w:r>
      <w:r>
        <w:rPr>
          <w:rFonts w:cs="Times Armenian" w:ascii="Times Armenian" w:hAnsi="Times Armenian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  <w:u w:val="single"/>
        </w:rPr>
      </w:pPr>
      <w:r>
        <w:rPr>
          <w:rFonts w:cs="Times Armenian" w:ascii="Times Armenian" w:hAnsi="Times Armenian"/>
          <w:b/>
          <w:bCs/>
          <w:sz w:val="22"/>
          <w:szCs w:val="22"/>
          <w:u w:val="single"/>
        </w:rPr>
      </w:r>
    </w:p>
    <w:p>
      <w:pPr>
        <w:pStyle w:val="Heading3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</w:t>
      </w:r>
    </w:p>
    <w:p>
      <w:pPr>
        <w:pStyle w:val="Normal"/>
        <w:ind w:firstLine="709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Ï³½Ù³Ï»ñåáõÃÛ³Ý Ûáõñ³ù³ÝãÛáõñ ³Ý¹³Ù, áñÇ ÝÏ³ïÙ³Ùµ ëáõÛÝ ÎáÝí»ÝóÇ³Ý áõÅÇ Ù»ç ¿, å³ñï³íáñíáõÙ ¿ ·áñÍ³¹ñ»É Ý»ñùáÑÇßÛ³É ¹ñáõÛÃÝ»ñÁ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áÕÝ»ñÁ ¨ ·áñÍ³ïáõÝ»ñÁ, ³é³Ýó áñ¨¿ ï³ñµ»ñáõÃÛ³Ý, Çñ³íáõÝù áõÝ»Ý Çñ»Ýó ÁÝïñáõÃÛ³Ùµ ëï»ÕÍ»Éáõ Ï³½Ù³Ï»ñåáõÃÛáõÝÝ»ñ, ÇÝãå»ë Ý³¨ ³Ý¹³Ù³Ïó»Éáõ ³Û¹åÇëÇ Ï³½Ù³Ï»ñåáõÃÛáõÝÝ»ñÇÝ` í»ñçÇÝÝ»ñÇë Ï³ÝáÝ³¹ñáõÃÛáõÝÝ»ñÇÝ »ÝÃ³ñÏí»Éáõ ÙÇ³Ï å³ÛÙ³Ýáí, ³é³Ýó Ý³ËÝ³Ï³Ý ÃáõÛÉïíáõÃÛ³Ý:</w:t>
      </w:r>
    </w:p>
    <w:p>
      <w:pPr>
        <w:pStyle w:val="Heading3"/>
        <w:ind w:hanging="0"/>
        <w:rPr>
          <w:rFonts w:ascii="Times Armenian" w:hAnsi="Times Armenian" w:cs="Times Armenian"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3</w:t>
      </w:r>
    </w:p>
    <w:p>
      <w:pPr>
        <w:pStyle w:val="Normal"/>
        <w:ind w:firstLine="709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ßË³ïáÕÝ»ñÇ ¨ ·áñÍ³ïáõÝ»ñÇ Ï³½Ù³Ï»ñåáõÃÛáõÝÝ»ñÝ Çñ³íáõÝù áõÝ»Ý Ùß³Ï»Éáõ Çñ»Ýó Ï³ÝáÝ³¹ñáõÃÛáõÝÝ»ñÝ áõ Ï³ÝáÝ³Ï³ñ·»ñÁ, ³½³ïáñ»Ý ÁÝïñ»Éáõ Çñ»Ýó Ý»ñÏ³Û³óáõóÇãÝ»ñÇÝ, Ï³½Ù³Ï»ñå»Éáõ Çñ»Ýó í³ñã³Ï³½ÙÝ áõ ·áñÍáõÝ»áõÃÛáõÝÁ ¨ Ï³½Ù»Éáõ  Çñ»Ýó Íñ³·ñ»ñÁ:</w:t>
      </w:r>
    </w:p>
    <w:p>
      <w:pPr>
        <w:pStyle w:val="BodyTextInden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ä»ï³Ï³Ý Ù³ñÙÇÝÝ»ñÁ å»ïù ¿ Ó»éÝå³Ñ ÙÝ³Ý áñ¨¿ ÙÇç³ÙïáõÃ</w:t>
        <w:softHyphen/>
        <w:t>ÛáõÝÇó, áñÁ ë³ÑÙ³Ý³÷³ÏáõÙ ¿ ³Û¹ Çñ³íáõÝùÁ Ï³Ù ËáãÁÝ¹áïáõÙ ¿ ¹ñ³ ûñÇÝ³Ï³Ý Çñ³Ï³Ý³óÙ³ÝÁ:</w:t>
      </w:r>
    </w:p>
    <w:p>
      <w:pPr>
        <w:pStyle w:val="Heading3"/>
        <w:ind w:hanging="0"/>
        <w:rPr>
          <w:rFonts w:ascii="Times Armenian" w:hAnsi="Times Armenian" w:cs="Times Armenian"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4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áÕÝ»ñÇ ¨ ·áñÍ³ïáõÝ»ñÇ Ï³½Ù³Ï»ñåáõÃÛáõÝÝ»ñÁ »ÝÃ³Ï³ ã»Ý ÉáõÍ³ñÙ³Ý Ï³Ù Å³Ù³Ý³Ï³íáñ ³ñ·»ÉÙ³Ý í³ñã³Ï³Ý Ù³ñÙÝÇ ÏáÕÙÇó:</w:t>
      </w:r>
    </w:p>
    <w:p>
      <w:pPr>
        <w:pStyle w:val="Heading3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5</w:t>
      </w:r>
    </w:p>
    <w:p>
      <w:pPr>
        <w:pStyle w:val="Normal"/>
        <w:ind w:firstLine="709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áÕÝ»ñÇ ¨ ·áñÍ³ïáõÝ»ñÇ Ï³½Ù³Ï»ñåáõÃÛáõÝÝ»ñÝ áõÝ»Ý ¹³ßÝáõÃ</w:t>
        <w:softHyphen/>
        <w:t>ÛáõÝÝ»ñ ¨ Ñ³Ù³¹³ßÝáõÃÛáõÝÝ»ñ ëï»ÕÍ»Éáõ ¨ ¹ñ³Ýó ³Ý¹³Ù³Ïó»Éáõ Çñ³íáõÝù, ¨ Ûáõñ³ù³ÝãÛáõñ ³Û¹åÇëÇ Ï³½Ù³Ï»ñåáõÃÛáõÝ, ¹³ßÝáõÃÛáõÝ Ï³Ù Ñ³Ù³¹³ß</w:t>
        <w:softHyphen/>
        <w:t>ÝáõÃÛáõÝ Çñ³íáõÝù áõÝÇ ³Ý¹³Ù³Ïó»Éáõ ³ßË³ïáÕÝ»ñÇ ¨ ·áñÍ³ïáõÝ»ñÇ ÙÇç³½·³ÛÇÝ Ï³½Ù³Ï»ñåáõÃÛáõÝÝ»ñÇÝ:</w:t>
      </w:r>
    </w:p>
    <w:p>
      <w:pPr>
        <w:pStyle w:val="TextBodyIndent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6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-ñ¹, 3-ñ¹ ¨ 4-ñ¹ Ñá¹í³ÍÝ»ñÇ ¹ñáõÛÃÝ»ñÁ ÏÇñ³éíáõÙ »Ý ³ßË³ïáÕÝ»ñÇ ¨ ·áñÍ³ïáõÝ»ñÇ Ï³½Ù³Ï»ñåáõÃÛáõÝÝ»ñÇ ¹³ßÝáõÃÛáõÝÝ»ñÇ ¨ Ñ³Ù³¹³ß</w:t>
        <w:softHyphen/>
        <w:t>ÝáõÃÛáõÝÝ»ñÇ ÝÏ³ïÙ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7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ßË³ïáÕÝ»ñÇ ¨ ·áñÍ³ïáõÝ»ñÇ Ï³½Ù³Ï»ñåáõÃÛáõÝÝ»ñÇ, Ýñ³Ýó ¹³ßÝáõÃÛáõÝÝ»ñÇ ¨ Ñ³Ù³¹³ßÝáõÃÛáõÝÝ»ñÇ ÏáÕÙÇó Çñ³í³µ³Ý³Ï³Ý ³ÝÓÇ Ï³ñ·³íÇ×³ÏÇ Ó»éùµ»ñáõÙÁ ãÇ Ï³ñáÕ »ÝÃ³Ï³ ÉÇÝ»É ³ÛÝåÇëÇ å³ÛÙ³ÝÝ»ñÇ, áñáÝù áõÝ»Ý 2-ñ¹, 3-ñ¹ ¨ 4-ñ¹ Ñá¹í³ÍÝ»ñÇ ¹ñáõÛÃÝ»ñÇ ÏÇñ³éáõÙÁ ë³ÑÙ³Ý³÷³ÏáÕ µÝáõÛÃ:  </w:t>
      </w:r>
    </w:p>
    <w:p>
      <w:pPr>
        <w:pStyle w:val="Heading3"/>
        <w:ind w:hanging="0"/>
        <w:rPr>
          <w:rFonts w:ascii="Times Armenian" w:hAnsi="Times Armenian" w:cs="Times Armenian"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8</w:t>
      </w:r>
    </w:p>
    <w:p>
      <w:pPr>
        <w:pStyle w:val="Normal"/>
        <w:ind w:firstLine="709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áí ×³Ý³ãí³Í Çñ»Ýó Çñ³íáõÝùÝ»ñÇ Çñ³Ï³Ý³óÙ³Ý Å³Ù³Ý³Ï ³ßË³ïáÕÝ»ñÁ, ·áñÍ³ïáõÝ»ñÁ ¨ Ýñ³Ýó Ñ³Ù³å³ï³ëË³Ý Ï³½Ù³Ï»ñåáõÃÛáõÝÝ»ñÁ å³Ñå³ÝáõÙ »Ý ûñÇÝ³Ï³ÝáõÃÛáõÝÁ ³ÛÝå»ë, ÇÝãå»ë ³ÛÉ ³ÝÓÇÝù Ï³Ù Ï³½Ù³Ï»ñåí³Í ÏáÉ»ÏïÇíÝ»ñÁ:</w:t>
      </w:r>
    </w:p>
    <w:p>
      <w:pPr>
        <w:pStyle w:val="BodyTextInden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½·³ÛÇÝ ûñ»Ýë¹ñáõÃÛáõÝÁ ãå»ïù ¿ ³½¹Ç Ï³Ù ÏÇñ³éíÇ ³ÛÝå»ë, áñ íÝ³ë Ñ³ëóÝÇ ëáõÛÝ ÎáÝí»ÝóÇ³Ûáí Ý³Ë³ï»ëí³Í »ñ³ßËÇùÝ»ñÇÝ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9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½·³ÛÇÝ ûñ»Ýë¹ñáõÃÛ³Ùµ ¿ áñáßíáõÙ, Ã» ëáõÛÝ ÎáÝí»ÝóÇ³Ûáí Ý³Ë³ï»ëí³Í »ñ³ßËÇùÝ»ñÝ ÇÝã ã³÷áí »Ý ÏÇñ³éíáõÙ ½ÇÝí³Í áõÅ»ñÇ ¨ áëïÇÏ³ÝáõÃÛ³Ý ÝÏ³ïÙ³Ùµ:</w:t>
      </w:r>
    </w:p>
    <w:p>
      <w:pPr>
        <w:pStyle w:val="BodyTextIndent2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ßË³ï³ÝùÇ ÙÇç³½·³ÛÇÝ Ï³½Ù³Ï»ñåáõÃÛ³Ý Ï³ÝáÝ³¹ñáõÃÛ³Ý 19-ñ¹ Ñá¹í³ÍÇ 8-ñ¹ Ï»ïáõÙ ß³ñ³¹ñí³Í ëÏ½µáõÝùÇÝ Ñ³Ù³å³ï³ëË³Ý` Î³½Ù³Ï»ñåáõÃÛ³Ý áñ¨¿ ³Ý¹³ÙÇ ÏáÕÙÇó ëáõÛÝ ÎáÝí»ÝóÇ³ÛÇ í³í»ñ³óáõÙÁ ãå»ïù ¿ ¹ÇïíÇ áñå»ë ó³ÝÏ³ó³Í ·áñÍáÕ ûñ»ÝùÇ, ¹³ï³Ï³Ý áñáßÙ³Ý, ëáíáñáõÛÃÇ Ï³Ù Ñ³Ù³Ó³ÛÝ³·ñÇ íñ³ ³½¹áÕ ·áñÍáÕáõÃÛáõÝ, áñáÝó Ñ³Ù³Ó³ÛÝ ½ÇÝí³Í áõÅ»ñÇ ¨ áëïÇÏ³ÝáõÃÛ³Ý ³Ý¹³ÙÝ»ñÝ û·ïíáõÙ »Ý ëáõÛÝ ÎáÝí»ÝóÇ³Ûáí »ñ³ßË³íáñí³Í áñ¨¿ Çñ³íáõÝù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sz w:val="22"/>
          <w:szCs w:val="22"/>
        </w:rPr>
      </w:r>
    </w:p>
    <w:p>
      <w:pPr>
        <w:pStyle w:val="TextBodyIndent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áõÙ §Ï³½Ù³Ï»ñåáõÃÛáõÝ¦ ï»ñÙÇÝÁ Ýß³Ý³ÏáõÙ ¿ ³ßË³ïáÕÝ»ñÇ Ï³Ù ·áñÍ³ïáõÝ»ñÇ ó³ÝÏ³ó³Í Ï³½Ù³Ï»ñåáõÃÛáõÝ, áñÇ Ýå³ï³ÏÝ ¿ ³å³Ñáí»É ¨ å³ßïå³Ý»É ³ßË³ïáÕÝ»ñÇ Ï³Ù ·áñÍ³ïáõÝ»ñÇ ß³Ñ»ñÁ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  <w:u w:val="single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</w:r>
    </w:p>
    <w:p>
      <w:pPr>
        <w:pStyle w:val="Heading3"/>
        <w:ind w:hanging="0"/>
        <w:rPr>
          <w:rFonts w:ascii="Times Armenian" w:hAnsi="Times Armenian" w:cs="Times Armenian"/>
          <w:bCs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´³ÅÇÝ  II.   Î³½Ù³Ï»ñå»Éáõ Çñ³íáõÝùÇ å³ßïå³ÝáõÃÛáõÝ</w:t>
      </w:r>
    </w:p>
    <w:p>
      <w:pPr>
        <w:pStyle w:val="Normal"/>
        <w:rPr>
          <w:rFonts w:ascii="Times Armenian" w:hAnsi="Times Armenian" w:cs="Times Armenian"/>
          <w:bCs/>
          <w:sz w:val="22"/>
          <w:szCs w:val="22"/>
          <w:u w:val="single"/>
        </w:rPr>
      </w:pPr>
      <w:r>
        <w:rPr>
          <w:rFonts w:cs="Times Armenian" w:ascii="Times Armenian" w:hAnsi="Times Armenian"/>
          <w:bCs/>
          <w:sz w:val="22"/>
          <w:szCs w:val="22"/>
          <w:u w:val="single"/>
        </w:rPr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1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sz w:val="22"/>
          <w:szCs w:val="22"/>
        </w:rPr>
      </w:r>
    </w:p>
    <w:p>
      <w:pPr>
        <w:pStyle w:val="TextBodyIndent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Ï³½Ù³Ï»ñåáõÃÛ³Ý Ûáõñ³ù³ÝãÛáõñ ³Ý¹³Ù, áñÇ ÝÏ³ïÙ³Ùµ ëáõÛÝ ÎáÝí»ÝóÇ³Ý áõÅÇ Ù»ç ¿, å³ñï³íáñíáõÙ ¿ Ó»éÝ³ñÏ»É µáÉáñ ³ÝÑñ³Å»ßï ¨ Ñ³Ù³å³ï³ëË³Ý ÙÇçáóÝ»ñÁ` ³ßË³ïáÕÝ»ñÇ ¨ ·áñÍ³ïáõÝ»ñÇ Ï³½Ù³Ï»ñå»Éáõ Çñ³íáõÝùÇ ³½³ï Çñ³Ï³Ý³óáõÙÁ »ñ³ßË³íáñ»Éáõ Ýå³ï³Ïáí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  <w:u w:val="single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</w:r>
    </w:p>
    <w:p>
      <w:pPr>
        <w:pStyle w:val="Heading3"/>
        <w:ind w:hanging="0"/>
        <w:rPr>
          <w:rFonts w:ascii="Times Armenian" w:hAnsi="Times Armenian" w:cs="Times Armenian"/>
          <w:b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´³ÅÇÝ III.   ²ÛÉ ¹ñáõÛÃÝ»ñ</w:t>
      </w:r>
    </w:p>
    <w:p>
      <w:pPr>
        <w:pStyle w:val="Heading6"/>
        <w:ind w:hanging="0"/>
        <w:rPr>
          <w:rFonts w:ascii="Times Armenian" w:hAnsi="Times Armenian" w:cs="Times Armenian"/>
          <w:b w:val="false"/>
          <w:b w:val="false"/>
          <w:bCs/>
          <w:i w:val="false"/>
          <w:i w:val="false"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b w:val="false"/>
          <w:bCs/>
          <w:i w:val="false"/>
          <w:iCs/>
          <w:color w:val="00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color w:val="000000"/>
          <w:sz w:val="22"/>
          <w:szCs w:val="22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2"/>
          <w:szCs w:val="22"/>
        </w:rPr>
        <w:t xml:space="preserve">1. </w:t>
      </w:r>
      <w:r>
        <w:rPr>
          <w:rFonts w:cs="Times Armenian" w:ascii="Times Armenian" w:hAnsi="Times Armenian"/>
          <w:sz w:val="22"/>
          <w:szCs w:val="22"/>
          <w:lang w:val="en-AU"/>
        </w:rPr>
        <w:t>ê</w:t>
      </w:r>
      <w:r>
        <w:rPr>
          <w:rFonts w:cs="Times Armenian" w:ascii="Times Armenian" w:hAnsi="Times Armenian"/>
          <w:sz w:val="22"/>
          <w:szCs w:val="22"/>
        </w:rPr>
        <w:t>áõÛÝ ÎáÝí»ÝóÇ³Ý í³í»ñ³óÝáÕ ²ßË³ï³ÝùÇ ÙÇç³½·³ÛÇÝ Ï³½Ù³</w:t>
        <w:softHyphen/>
        <w:t>Ï»ñåáõÃÛ³Ý Ûáõñ³ù³ÝãÛáõñ ³Ý¹³Ù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²ßË³ï³ÝùÇ ÙÇç³½·³ÛÇÝ Ï³½Ù³Ï»ñ</w:t>
        <w:softHyphen/>
        <w:t>åáõÃÛ³Ý 1946 Ãí³Ï³ÝÇ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 öá÷áËÙ³Ý ³Ïïáí ÷á÷áËí³Í </w:t>
      </w:r>
      <w:r>
        <w:rPr>
          <w:rFonts w:cs="Times Armenian" w:ascii="Times Armenian" w:hAnsi="Times Armenian"/>
          <w:sz w:val="22"/>
          <w:szCs w:val="22"/>
        </w:rPr>
        <w:t xml:space="preserve">Ï³ÝáÝ³¹ñáõÃÛ³Ý 35-ñ¹ Ñá¹í³ÍáõÙ Ýßí³Í 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ï³ñ³ÍùÝ»ñÇó ¨ ëáõÛÝ Ñá¹í³ÍÇ 4-ñ¹ ¨ 5-ñ¹ »ÝÃ³Ï»ï»ñáõÙ Ýßí³ÍÝ»ñÇó ³ÛÉ ï³ñ³ÍùÝ»ñÇ Ï³å³ÏóáõÃÛ³Ùµ í³í»ñ³óáõÙÇó Ñ»ïá` </w:t>
      </w:r>
      <w:r>
        <w:rPr>
          <w:rFonts w:cs="Times Armenian" w:ascii="Times Armenian" w:hAnsi="Times Armenian"/>
          <w:sz w:val="22"/>
          <w:szCs w:val="22"/>
        </w:rPr>
        <w:t>ÑÝ³ñ³íáñÇÝë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 ë»ÕÙ </w:t>
      </w:r>
      <w:r>
        <w:rPr>
          <w:rFonts w:cs="Times Armenian" w:ascii="Times Armenian" w:hAnsi="Times Armenian"/>
          <w:sz w:val="22"/>
          <w:szCs w:val="22"/>
        </w:rPr>
        <w:t>Å³ÙÏ»ïÝ»ñáõÙ, ²ßË³ï³ÝùÇ ÙÇç³½·³ÛÇÝ µÛáõñáÛÇ ¶ÉË³íáñ ïÝûñ»ÝÇÝ áõÕ³ñÏ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áõÙ ¿ </w:t>
      </w:r>
      <w:r>
        <w:rPr>
          <w:rFonts w:cs="Times Armenian" w:ascii="Times Armenian" w:hAnsi="Times Armenian"/>
          <w:sz w:val="22"/>
          <w:szCs w:val="22"/>
        </w:rPr>
        <w:t>Ñ³Ûï³ñ³ñáõÃÛáõÝ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, </w:t>
      </w:r>
      <w:r>
        <w:rPr>
          <w:rFonts w:cs="Times Armenian" w:ascii="Times Armenian" w:hAnsi="Times Armenian"/>
          <w:sz w:val="22"/>
          <w:szCs w:val="22"/>
        </w:rPr>
        <w:t>áõ</w:t>
      </w:r>
      <w:r>
        <w:rPr>
          <w:rFonts w:cs="Times Armenian" w:ascii="Times Armenian" w:hAnsi="Times Armenian"/>
          <w:sz w:val="22"/>
          <w:szCs w:val="22"/>
          <w:lang w:val="en-AU"/>
        </w:rPr>
        <w:t>ñ</w:t>
      </w:r>
      <w:r>
        <w:rPr>
          <w:rFonts w:cs="Times Armenian" w:ascii="Times Armenian" w:hAnsi="Times Armenian"/>
          <w:sz w:val="22"/>
          <w:szCs w:val="22"/>
        </w:rPr>
        <w:t xml:space="preserve"> ÝßáõÙ </w:t>
      </w:r>
      <w:r>
        <w:rPr>
          <w:rFonts w:cs="Times Armenian" w:ascii="Times Armenian" w:hAnsi="Times Armenian"/>
          <w:sz w:val="22"/>
          <w:szCs w:val="22"/>
          <w:lang w:val="en-AU"/>
        </w:rPr>
        <w:t>¿</w:t>
      </w:r>
      <w:r>
        <w:rPr>
          <w:rFonts w:cs="Times Armenian" w:ascii="Times Armenian" w:hAnsi="Times Armenian"/>
          <w:sz w:val="22"/>
          <w:szCs w:val="22"/>
        </w:rPr>
        <w:t>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³ÛÝ ï³ñ³ÍùÝ»ñÁ, áñáÝó ÝÏ³ïÙ³Ùµ ÇÝùÁ å³ñï³íáñíáõÙ ¿ ÏÇñ³é»É ëáõÛÝ ÎáÝí»ÝóÇ³ÛÇ ¹ñáõÛÃÝ»ñÁ ³é³Ýó ÷á÷áËáõÃÛáõÝÝ»ñÇ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³ÛÝ ï³ñ³ÍùÝ»ñÁ, áñáÝó ÝÏ³ïÙ³Ùµ ÇÝùÁ å³ñï³íáñíáõÙ ¿ ÏÇñ³é»É ëáõÛÝ ÎáÝí»ÝóÇ³ÛÇ ¹ñáõÛÃÝ»ñÁ ÷á÷áËáõÃÛáõÝÝ»ñáí, ¨` ³Û¹ ÷á÷áËáõÃÛáõÝÝ»ñÇ Ù³Ýñ³Ù³ë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·) ³ÛÝ ï³ñ³ÍùÝ»ñÁ, áñáÝó ÝÏ³ïÙ³Ùµ ÎáÝí»ÝóÇ³Ý ãÇ ÏÇñ³éíÇ ¨, ÝÙ³Ý ¹»åù»ñáõÙ, ãÏÇñ³éí»Éáõ å³ï×³éÝ»ñÁ,</w:t>
      </w:r>
    </w:p>
    <w:p>
      <w:pPr>
        <w:pStyle w:val="BodyTextIndent3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¹) ³ÛÝ ï³ñ³ÍùÝ»ñÁ, áñáÝó ÝÏ³ïÙ³Ùµ ÇÝùÁ í»ñ³å³ÑáõÙ ¿ ³ÝáõÙ:</w:t>
      </w:r>
    </w:p>
    <w:p>
      <w:pPr>
        <w:pStyle w:val="BodyTextIndent2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êáõÛÝ Ñá¹í³ÍÇ 1-ÇÝ Ï»ïÇ §³¦ ¨ §µ¦ »ÝÃ³Ï»ï»ñáõÙ ÑÇß³ï³Ïí³Í å³ñï³íáñáõÃÛáõÝÝ»ñÁ Ñ³Ù³ñíáõÙ »Ý í³í»ñ³·ñÇ ³Ýµ³Å³Ý»ÉÇ Ù³ëÁ ¨ áõÝ»Ý í³í»ñ³óÙ³ÝÁ Ñ³í³ë³ñ áõÅ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ò³ÝÏ³ó³Í ³Ý¹³Ù Ï³ñáÕ ¿ Ýáñ Ñ³Ûï³ñ³ñáõÃÛ³Ý ÙÇçáóáí í»ñ³óÝ»É ëáõÛÝ Ñá¹í³ÍÇ ³é³çÇÝ Ï»ïÇ §µ¦, §·¦ Ï³Ù §¹¦ »ÝÃ³Ï»ï»ñÇ ÑÇÙ³Ý íñ³ Çñ Ý³Ëáñ¹ Ñ³Ûï³ñ³ñáõÃÛáõÝÝ»ñáõÙ å³ñáõÝ³ÏíáÕ  µáÉáñ í»ñ³å³ÑáõÙÝ»ñÁ Ï³Ù ¹ñ³Ýó ÙÇ Ù³ëÁ:  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ò³ÝÏ³ó³Í ³Ý¹³Ù ³ÛÝ Å³ÙÏ»ïÝ»ñáõÙ, áñáÝó ÁÝÃ³óùáõÙ ëáõÛÝ  ÎáÝí»ÝóÇ³Ý Ï³ñáÕ ¿ ã»ÕÛ³É Ñ³Ûï³ñ³ñí»Éª 16-ñ¹  Ñá¹í³ÍÇ  ¹ñáõÛÃÝ»ñÇÝ Ñ³Ù³å³ï³ëË³Ý, Ï³ñáÕ ¿ ¶ÉË³íáñ ïÝûñ»ÝÇÝ áõÕ³ñÏ»É Ýáñ Ñ³Ûï³ñ³ñáõÃÛáõÝ, áñÁ ó³ÝÏ³ó³Í ³ÛÉ ³éáõÙáí Ï÷á÷áËÇ ó³ÝÏ³ó³Í Ý³Ëáñ¹ Ñ³Ûï³ñ³ñáõÃÛ³Ý å³ÛÙ³ÝÝ»ñÁ, ¨ Ñ³ÛïÝ»É Çñ ë³ÑÙ³Ý³Í ï³ñ³ÍùÝ»ñÇ Ý»ñÏ³ ¹ñáõÃÛ³Ý Ù³ëÇÝ:</w:t>
      </w:r>
    </w:p>
    <w:p>
      <w:pPr>
        <w:pStyle w:val="BodyTextIndent2"/>
        <w:rPr>
          <w:rFonts w:ascii="Times Armenian" w:hAnsi="Times Armenian" w:eastAsia="Times Armenian" w:cs="Times Armenian"/>
          <w:color w:val="FF0000"/>
          <w:sz w:val="22"/>
          <w:szCs w:val="22"/>
        </w:rPr>
      </w:pPr>
      <w:r>
        <w:rPr>
          <w:rFonts w:eastAsia="Times Armenian" w:cs="Times Armenian" w:ascii="Times Armenian" w:hAnsi="Times Armenian"/>
          <w:color w:val="FF0000"/>
          <w:sz w:val="22"/>
          <w:szCs w:val="22"/>
        </w:rPr>
        <w:t xml:space="preserve"> </w:t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3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color w:val="FF0000"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ºÃ» ëáõÛÝ ÎáÝí»ÝóÇ³ÛáõÙ ßáß³÷íáÕ Ñ³ñó»ñÁ ÙïÝáõÙ »Ý Ù»ïñáåáÉÇ³ÛÇó ¹áõñë ·ïÝíáÕ ï³ñ³ÍùÇ ÇßË³ÝáõÃÛáõÝÝ»ñÇ Çñ³í³ëáõÃÛ³Ý Ù»ç, Ï³½Ù³Ï»ñåáõÃÛ³Ý ³ÛÝ ³Ý¹³ÙÁ, áñÁ å³ï³ëË³Ý³ïáõ ¿ ³Û¹ ï³ñ³ÍùÇ ÙÇç³½·³ÛÇÝ Ñ³ñ³µ»ñáõÃÛáõÝÝ»ñÇ Ñ³Ù³ñ, Ï³ñáÕ ¿, ³Û¹ ï³ñ³ÍùÇ Ï³é³í³ñáõÃÛ³Ý Ñ»ï Ñ³Ù³Ó³ÛÝ»óÝ»Éáí, ²ßË³ï³ÝùÇ ÙÇç³½·³ÛÇÝ µÛáõñáÛÇ ¶ÉË³íáñ ïÝûñ»ÝÇÝ Ý»ñÏ³Û³óÝ»É ïíÛ³É ï³ñ³ÍùÇ ³ÝáõÝÇó Ñ³Ûï³ñ³ñáõÃÛáõÝ ëáõÛÝ ÎáÝí»ÝóÇ³ÛÇó µËáÕ å³ñï³íáñáõÃÛáõÝÝ»ñÇ ÁÝ¹áõÝÙ³Ý Ù³ëÇÝ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ÎáÝí»ÝóÇ³Ûáí å³ñï³íáñí³Í ÉÇÝ»Éáõ Ù³ëÇÝ Ñ³Ûï³ñ³ñáõÃÛáõÝ Ï³ñáÕ ¿ Ý»ñÏ³Û³óí»É ²ßË³ï³ÝùÇ ÙÇç³½·³ÛÇÝ µÛáõñáÛÇ ¶ÉË³íáñ ïÝûñ»ÝÇÝª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Ï³½Ù³Ï»ñåáõÃÛ³Ý »ñÏáõ Ï³Ù ³í»ÉÇ ³Ý¹³ÙÝ»ñÇ ÏáÕÙÇóª Ýñ³Ýó Ñ³Ù³ï»Õ Ï³é³í³ñÙ³Ý ï³Ï ·ïÝíáÕ ï³ñ³ÍùÇ í»ñ³µ»ñÛ³É, Ï³Ù</w:t>
      </w:r>
    </w:p>
    <w:p>
      <w:pPr>
        <w:pStyle w:val="BodyTextIndent3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ó³ÝÏ³ó³Í ÙÇç³½·³ÛÇÝ Ù³ñÙÝÇ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áÕÙÇó, áñÁ å³ï³ëË³Ý³ïáõ ¿ áñ¨¿ ï³ñ³ÍùÇ Ï³é³í³ñÙ³Ý Ñ³Ù³ñ ØÇ³íáñí³Í ³½·»ñÇ Ï³½Ù³Ï»ñåáõÃÛ³Ý Ï³ÝáÝ³¹ñáõÃÛ³Ý ¹ñáõÛÃÝ»ñÇ ÑÇÙ³Ý íñ³ Ï³Ù ³ÛÉ Ï»ñå: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3.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²ÛÝ Ñ³Ûï³ñ³ñáõÃÛáõÝÝ»ñáõÙ, áñáÝù áõÕ³ñÏíáõÙ »Ý ²ßË³ï³ÝùÇ ÙÇç³½·³ÛÇÝ µÛáõñáÛÇ ¶ÉË³íáñ ïÝûñ»ÝÇÝ </w:t>
      </w:r>
      <w:r>
        <w:rPr>
          <w:rFonts w:cs="Times Armenian" w:ascii="Times Armenian" w:hAnsi="Times Armenian"/>
          <w:sz w:val="22"/>
          <w:szCs w:val="22"/>
          <w:lang w:val="en-AU"/>
        </w:rPr>
        <w:t>ëáõÛÝ Ñá¹í³ÍÇ Ý³Ëáñ¹ Ï»ï»ñÇÝ</w:t>
      </w:r>
      <w:r>
        <w:rPr>
          <w:rFonts w:cs="Times Armenian" w:ascii="Times Armenian" w:hAnsi="Times Armenian"/>
          <w:sz w:val="22"/>
          <w:szCs w:val="22"/>
        </w:rPr>
        <w:t xml:space="preserve"> Ñ³Ù³å³ï³ëË³Ý, ÝßíáõÙ »Ý` ëáõÛÝ ÎáÝí»ÝóÇ³ÛÇ ¹ñáõÛÃÝ»ñÁ ÝÙ³Ý ï³ñ³ÍùáõÙ ÏÇñ³éí»Éáõ »Ý ÷á÷áËáõÃÛáõÝÝ»ñá±í, Ã» ³é³Ýó ÷á÷áËáõÃ</w:t>
        <w:softHyphen/>
        <w:t>ÛáõÝÝ»ñÇ: ºÃ» Ñ³Ûï³ñ³ñáõÃÛáõÝáõÙ ÝßíáõÙ ¿, áñ ÎáÝí»ÝóÇ³ÛÇ ¹ñáõÛÃÝ»ñÁ ÏÇñ³éí»Éáõ »Ý ÷á÷áËáõÃÛáõÝÝ»ñáí, Ýñ³ÝáõÙ ×ßïíáõÙ ¿ Ýßí³Í ÷á÷áËáõÃ</w:t>
        <w:softHyphen/>
        <w:t>ÛáõÝÝ»ñÇ µáí³Ý¹³ÏáõÃÛáõÝÁ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³½Ù³Ï»ñåáõÃÛ³Ý ß³Ñ³·ñ·Çé ³Ý¹³ÙÁ Ï³Ù ³Ý¹³ÙÝ»ñÁ Ï³Ù ß³Ñ³·ñ·Çé ÙÇç³½·³ÛÇÝ Ù³ñÙÇÝÁ Ï³ñáÕ »Ý Ñ»ï³·³ÛáõÙ Ñ³Ûï³ñ³ñáõÃÛ³Ý ÙÇçáóáí ÉÇáíÇÝ Ï³Ù Ù³ëÝ³ÏÇáñ»Ý Ññ³Å³ñí»É Ý³Ëáñ¹ áñ¨¿ Ñ³Ûï³ñ³ñáõÃÛáõÝáõÙ Ýßí³Í áñ¨¿ ÷á÷áËáõÃÛáõÝÇó û·ïí»Éáõ Çñ³íáõÝùÇó:</w:t>
      </w:r>
    </w:p>
    <w:p>
      <w:pPr>
        <w:pStyle w:val="BodyTextIndent2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>5. Î³½Ù³Ï»ñåáõÃÛ³Ý ß³Ñ³·ñ·Çé ³Ý¹³ÙÁ Ï³Ù ³Ý¹³ÙÝ»ñÁ Ï³Ù ÙÇç³½·³ÛÇÝ Ù³ñÙÇÝÁ ³ÛÝ Å³ÙÏ»ïÝ»ñáõÙ, »ñµ ëáõÛÝ ÎáÝí»ÝóÇ³Ý Ï³ñáÕ ¿ ã»ÕÛ³É Ñ³Ûï³ñ³ñí»É` 16-ñ¹ Ñá¹í³ÍÇ ¹ñáõÛÃÝ»ñÇÝ Ñ³Ù³å³ï³ëË³Ý, Ï³ñáÕ »Ý ²ßË³ï³ÝùÇ ÙÇç³½·³ÛÇÝ µÛáõñáÛÇ ¶ÉË³íáñ ïÝûñ»ÝÇÝ áõÕ³ñÏ»É Ýáñ Ñ³Ûï³ñ³ñáõÃÛáõÝ, áñÁ ó³ÝÏ³ó³Í ³ÛÉ ³éáõÙáí Ï÷á÷áËÇ ó³ÝÏ³ó³Í Ý³Ëáñ¹ Ñ³Ûï³ñ³ñáõÃÛ³Ý å³ÛÙ³ÝÝ»ñÁ, ¨ Ñ³ÛïÝ»É ÎáÝí»ÝóÇ³ÛÇ ÏÇñ³éÙ³Ý ·áÛáõÃÛáõÝ áõÝ»óáÕ íÇ×³ÏÇ Ù³ëÇÝ:</w:t>
      </w:r>
    </w:p>
    <w:p>
      <w:pPr>
        <w:pStyle w:val="Normal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´³ÅÇÝ IV. 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Cs/>
          <w:color w:val="000000"/>
          <w:sz w:val="22"/>
          <w:szCs w:val="22"/>
        </w:rPr>
      </w:pPr>
      <w:r>
        <w:rPr>
          <w:rFonts w:cs="Times Armenian" w:ascii="Times Armenian" w:hAnsi="Times Armenian"/>
          <w:bCs/>
          <w:color w:val="00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/>
          <w:i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4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color w:val="00000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TextBody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5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color w:val="FF000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½Ù³Ï»ñåáõÃÛ³Ý Ûáõñ³ù³ÝãÛáõñ ³Ý¹³ÙÇ ÝÏ³ïÙ³Ùµ Ñ»ï³·³ÛáõÙ ëáõÛÝ ÎáÝí»ÝóÇ³Ý áõÅÇ Ù»ç ¿ ÙïÝáõÙ Ýñ³ í³í»ñ³·ñÇ ·ñ³ÝóáõÙÇó ï³ëÝ»ñÏáõ ³ÙÇë ³Ýó:</w:t>
      </w:r>
    </w:p>
    <w:p>
      <w:pPr>
        <w:pStyle w:val="Heading7"/>
        <w:ind w:hanging="0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6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color w:val="FF000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624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7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bCs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bCs/>
          <w:iCs/>
          <w:color w:val="00000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ßË³ï³ÝùÇ ÙÇç³½·³ÛÇÝ µÛáõñáÛÇ ¶ÉË³íáñ ïÝûñ»ÝÁ ²ßË³ï³ÝùÇ ÙÇç³½·³ÛÇÝ Ï³½Ù³Ï»ñåáõÃÛ³Ý µáÉáñ ³Ý¹³ÙÝ»ñÇÝ Í³ÝáõóáõÙ ¿ Î³½Ù³Ï»ñ</w:t>
        <w:softHyphen/>
        <w:t>åáõÃÛ³Ý ³Ý¹³ÙÝ»ñÇó Çñ ëï³ó³Í í³í»ñ³·ñ»ñÇ, Ñ³Ûï³ñ³ñáõÃÛáõÝÝ»ñÇ ¨ ã»ÕÛ³É Ñ³Ûï³ñ³ñ»Éáõ í»ñ³µ»ñÛ³É µáÉáñ ³Ïï»ñÇ ·ñ³ÝóÙ³Ý Ù³ëÇ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TextBody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8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µÛáõñáÛÇ ¶ÉË³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, Ñ³Ûï³ñ³ñáõÃÛáõÝÝ»ñÇ ¨ ã»ÕÛ³É Ñ³Ûï³ñ³ñÙ³Ý í»ñ³µ»ñÛ³É ³Ïï»ñÇ Ù³ëÇÝ, áñáÝù Çñ ÏáÕÙÇó ·ñ³Ýóí»É »Ý Ý³Ëáñ¹ Ñá¹í³ÍÝ»ñÇ ¹ñáõÛÃÝ»ñÇÝ Ñ³Ù³å³ï³ëË³Ý:</w:t>
      </w:r>
    </w:p>
    <w:p>
      <w:pPr>
        <w:pStyle w:val="Normal"/>
        <w:ind w:firstLine="851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19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color w:val="FF000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BodyTextIndent2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Cs/>
          <w:color w:val="000000"/>
          <w:sz w:val="22"/>
          <w:szCs w:val="22"/>
        </w:rPr>
        <w:t>Ðá¹í³Í 20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iCs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iCs/>
          <w:color w:val="FF000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ÛÝ ¹»åùáõÙ, »ñµ ËáñÑñ¹³ÅáÕáíÁ ÏÁÝ¹áõÝÇ Ýáñ ÏáÝí»ÝóÇ³, áñÝ ³ÙµáÕçáíÇÝ Ï³Ù Ù³ëÝ³ÏÇáñ»Ý Ïí»ñ³Ý³ÛÇ ëáõÛÝ ÎáÝí»ÝóÇ³Ý, ¨ »Ã» ³Û¹ ÏáÝí»ÝóÇ³ÛáõÙ Ý³Ë³ï»ëí³Í ãÉÇÝÇ Ñ³Ï³é³ÏÁ, ³å³ª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³) Î³½Ù³Ï»ñåáõÃÛ³Ý áñ¨¿ ³Ý¹³ÙÇ ÏáÕÙÇó Ýáñ, í»ñ³Ý³ÛáÕ ÏáÝí»ÝóÇ³ÛÇ í³í»ñ³óáõÙÁ </w:t>
      </w:r>
      <w:r>
        <w:rPr>
          <w:rFonts w:cs="Times New Roman" w:ascii="Times New Roman" w:hAnsi="Times New Roman"/>
          <w:sz w:val="22"/>
          <w:szCs w:val="22"/>
        </w:rPr>
        <w:t>ipso jure</w:t>
      </w:r>
      <w:r>
        <w:rPr>
          <w:rFonts w:cs="Times Armenian" w:ascii="Times Armenian" w:hAnsi="Times Armenian"/>
          <w:sz w:val="22"/>
          <w:szCs w:val="22"/>
        </w:rPr>
        <w:t>, ³ÝÏ³Ë 16-ñ¹ Ñá¹í³ÍÇ ¹ñáõÛÃÝ»ñÇó, ³é³ç Ïµ»ñÇ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BodyTextIndent2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Heading7"/>
        <w:ind w:hanging="0"/>
        <w:rPr>
          <w:rFonts w:ascii="Times Armenian" w:hAnsi="Times Armenian" w:cs="Times Armenian"/>
          <w:i w:val="false"/>
          <w:i w:val="false"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i w:val="false"/>
          <w:iCs/>
          <w:color w:val="000000"/>
          <w:sz w:val="22"/>
          <w:szCs w:val="22"/>
        </w:rPr>
        <w:t>Ðá¹í³Í 21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i/>
          <w:i/>
          <w:iCs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i/>
          <w:iCs/>
          <w:color w:val="FF0000"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êáõÛÝ ÎáÝí»ÝóÇ³ÛÇ ³Ý·É»ñ»Ý ¨ ýñ³Ýë»ñ»Ý ï»ùëï»ñÁ Ñ³í³ë³ñ³</w:t>
        <w:softHyphen/>
        <w:t>½áñ »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624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ÎáÝí»ÝóÇ³Ý</w:t>
      </w:r>
      <w:r>
        <w:rPr>
          <w:rFonts w:cs="Times Armenian" w:ascii="Times Armenian" w:hAnsi="Times Armenian"/>
          <w:b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iCs/>
          <w:sz w:val="22"/>
          <w:szCs w:val="22"/>
        </w:rPr>
        <w:t>áõÅÇ Ù»ç ¿ Ùï»É 2006Ã. ÑáõÝí³ñÇ 2-Çó</w:t>
      </w:r>
    </w:p>
    <w:sectPr>
      <w:footerReference w:type="default" r:id="rId2"/>
      <w:footerReference w:type="first" r:id="rId3"/>
      <w:type w:val="nextPage"/>
      <w:pgSz w:w="12240" w:h="15840"/>
      <w:pgMar w:left="1797" w:right="1327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g_Times3">
    <w:altName w:val="Times New Roman"/>
    <w:charset w:val="00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g_Times3;Times New Roman" w:hAnsi="Agg_Times3;Times New Roman" w:cs="Agg_Times3;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g_Times3;Times New Roman" w:hAnsi="Agg_Times3;Times New Roman" w:cs="Agg_Times3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rFonts w:ascii="Agg_Times3;Times New Roman" w:hAnsi="Agg_Times3;Times New Roman" w:cs="Agg_Times3;Times New Roman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rFonts w:ascii="Arial Armenian" w:hAnsi="Arial Armenian" w:cs="Arial Armeni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Arial Armenian" w:hAnsi="Arial Armenian" w:cs="Arial Armeni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rFonts w:ascii="Arial Armenian" w:hAnsi="Arial Armenian" w:cs="Arial Armenian"/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Arial Armenian" w:hAnsi="Arial Armenian" w:cs="Arial Armenian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gg_Times3;Times New Roman" w:hAnsi="Agg_Times3;Times New Roman" w:cs="Agg_Times3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 Armenian" w:hAnsi="Arial Armenian" w:cs="Arial Armenian"/>
      <w:sz w:val="24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 Armenian" w:hAnsi="Arial Armenian" w:cs="Arial Armenian"/>
      <w:sz w:val="24"/>
    </w:rPr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2:44:00Z</dcterms:created>
  <dc:creator>Armen Sahakyan</dc:creator>
  <dc:description/>
  <cp:keywords/>
  <dc:language>en-US</dc:language>
  <cp:lastModifiedBy>Computer</cp:lastModifiedBy>
  <cp:lastPrinted>2004-12-16T15:02:00Z</cp:lastPrinted>
  <dcterms:modified xsi:type="dcterms:W3CDTF">2006-12-05T10:38:00Z</dcterms:modified>
  <cp:revision>42</cp:revision>
  <dc:subject/>
  <dc:title>ºñ»ëáõÝÙ»Ï»ñáñ¹ Ýëï³ßñç³Ý</dc:title>
</cp:coreProperties>
</file>